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ВИНСКОГО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От 05.04.2012 г. № 2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pacing w:val="-8"/>
          <w:sz w:val="28"/>
          <w:szCs w:val="28"/>
        </w:rPr>
        <w:t>О силах и средствах для ликвидации чрезвычайных ситуаций</w:t>
      </w:r>
      <w:r>
        <w:rPr>
          <w:b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исполнение Федеральных законов от 21.12.1994 года № 68-ФЗ « О защите населения и территории от чрезвычайных ситуаций природного и техногенного характера от 06.10.2003 года № 131- ФЗ « Об общих принципах организации местного самоуправления в Российской Федерации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ый перечень состава сил и средств для ликвидации чрезвычайных ситуаций и предпосылок к ним на территории Дивинского сельсовет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главы Дивинского сельсовета от 03.02.2009 года № 6 «О силах и средствах для ликвидации чрезвычайных ситуаций» отменить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лава Дивинского сельсовета                             Е.А. Литвинов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11:00Z</dcterms:created>
  <dc:creator>User1</dc:creator>
  <dc:description/>
  <cp:keywords/>
  <dc:language>en-US</dc:language>
  <cp:lastModifiedBy>User1</cp:lastModifiedBy>
  <dcterms:modified xsi:type="dcterms:W3CDTF">2012-11-26T06:11:00Z</dcterms:modified>
  <cp:revision>2</cp:revision>
  <dc:subject/>
  <dc:title>АДМИНИСТРАЦИЯ </dc:title>
</cp:coreProperties>
</file>